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Style16"/>
        <w:jc w:val="cente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 xml:space="preserve">* * *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1 марта 2018 года в Администрации муниципального района Мишкинский район Республики Башкортостан завершился конкурс на замещение вакантной должности муниципальной службы Республики Башкортостан заместителя главы Администрации по вопросам строительства и жизнеобеспечения  Администрации муниципального района Мишкинский район Республики Башкортостан. Решением конкурсной комиссии по оценке профессионального уровня кандидатов на замещение вакантной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а победителем признан Ханов Вадим Мулланурович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49:00Z</dcterms:created>
  <dc:creator>User</dc:creator>
  <dc:description/>
  <dc:language>en-US</dc:language>
  <cp:lastModifiedBy>Murtazin</cp:lastModifiedBy>
  <cp:lastPrinted>2013-08-16T17:56:00Z</cp:lastPrinted>
  <dcterms:modified xsi:type="dcterms:W3CDTF">2018-03-27T05:49:00Z</dcterms:modified>
  <cp:revision>4</cp:revision>
  <dc:subject/>
  <dc:title>Администрация Президента Республики Башкортостан объявляет о приеме документов для участия в конкурсе на замещение вакантной д</dc:title>
</cp:coreProperties>
</file>