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рядку разработки, реализации и оцен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эффективности муниципальных програм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Мишкин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спублики Башкортостан 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left="42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лексная программа «Национально - культурное развитие муниципального района Мишкинский район Республики Башкортостан  на 2014-2018 </w:t>
      </w:r>
      <w:r>
        <w:rPr/>
        <w:t>годы»</w:t>
      </w:r>
    </w:p>
    <w:tbl>
      <w:tblPr>
        <w:tblW w:w="10354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06"/>
        <w:gridCol w:w="1658"/>
        <w:gridCol w:w="1638"/>
        <w:gridCol w:w="1637"/>
        <w:gridCol w:w="1641"/>
      </w:tblGrid>
      <w:tr>
        <w:trPr>
          <w:trHeight w:val="5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</w:rPr>
              <w:t>(подпрограмм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ценки эффективности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тчетного период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значения показателя за отчетный период, %</w:t>
            </w:r>
          </w:p>
        </w:tc>
      </w:tr>
      <w:tr>
        <w:trPr>
          <w:trHeight w:val="6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ind w:left="4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«Развитие культурно-досуговых учреждений в муниципальном районе Мишкинский район Республики Башкортостан на 2014-2018 годы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8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58,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«Развитие библиотечного дела в муниципальном районе Мишкинский район Республики Башкортостан на 2014-2018 годы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1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31,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музыкального, художественного и эстетического образования детей муниципального района Мишкинский район Республики Башкортостан на 2014-2018 годы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7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7,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:                                                            С.А. Нур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39:00Z</dcterms:created>
  <dc:creator>User55</dc:creator>
  <dc:description/>
  <cp:keywords/>
  <dc:language>en-US</dc:language>
  <cp:lastModifiedBy>User55</cp:lastModifiedBy>
  <dcterms:modified xsi:type="dcterms:W3CDTF">2017-11-27T05:52:00Z</dcterms:modified>
  <cp:revision>4</cp:revision>
  <dc:subject/>
  <dc:title>Приложение № 6</dc:title>
</cp:coreProperties>
</file>